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7216528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8437827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117947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6679321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